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39275524"/>
            <w:bookmarkStart w:id="2" w:name="__Fieldmark__0_43927552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39275524"/>
            <w:bookmarkStart w:id="5" w:name="__Fieldmark__1_43927552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39275524"/>
            <w:bookmarkStart w:id="7" w:name="__Fieldmark__2_43927552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39275524"/>
            <w:bookmarkStart w:id="9" w:name="__Fieldmark__3_43927552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39275524"/>
            <w:bookmarkStart w:id="11" w:name="__Fieldmark__4_43927552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39275524"/>
            <w:bookmarkStart w:id="13" w:name="__Fieldmark__5_43927552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39275524"/>
            <w:bookmarkStart w:id="15" w:name="__Fieldmark__6_43927552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39275524"/>
            <w:bookmarkStart w:id="17" w:name="__Fieldmark__7_43927552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39275524"/>
            <w:bookmarkStart w:id="19" w:name="__Fieldmark__8_43927552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39275524"/>
            <w:bookmarkStart w:id="21" w:name="__Fieldmark__9_43927552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39275524"/>
            <w:bookmarkStart w:id="23" w:name="__Fieldmark__10_43927552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39275524"/>
            <w:bookmarkStart w:id="25" w:name="__Fieldmark__11_43927552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39275524"/>
            <w:bookmarkStart w:id="27" w:name="__Fieldmark__12_43927552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39275524"/>
            <w:bookmarkStart w:id="29" w:name="__Fieldmark__13_43927552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39275524"/>
            <w:bookmarkStart w:id="31" w:name="__Fieldmark__14_43927552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39275524"/>
            <w:bookmarkStart w:id="33" w:name="__Fieldmark__15_43927552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39275524"/>
            <w:bookmarkStart w:id="35" w:name="__Fieldmark__16_43927552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39275524"/>
            <w:bookmarkStart w:id="37" w:name="__Fieldmark__17_43927552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39275524"/>
            <w:bookmarkStart w:id="39" w:name="__Fieldmark__18_43927552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39275524"/>
            <w:bookmarkStart w:id="41" w:name="__Fieldmark__19_43927552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39275524"/>
            <w:bookmarkStart w:id="43" w:name="__Fieldmark__20_43927552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39275524"/>
            <w:bookmarkStart w:id="45" w:name="__Fieldmark__21_43927552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39275524"/>
            <w:bookmarkStart w:id="47" w:name="__Fieldmark__22_43927552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39275524"/>
            <w:bookmarkStart w:id="49" w:name="__Fieldmark__23_43927552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39275524"/>
            <w:bookmarkStart w:id="51" w:name="__Fieldmark__24_43927552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39275524"/>
            <w:bookmarkStart w:id="53" w:name="__Fieldmark__25_43927552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39275524"/>
            <w:bookmarkStart w:id="55" w:name="__Fieldmark__26_43927552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39275524"/>
            <w:bookmarkStart w:id="57" w:name="__Fieldmark__27_43927552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39275524"/>
            <w:bookmarkStart w:id="59" w:name="__Fieldmark__28_43927552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39275524"/>
            <w:bookmarkStart w:id="61" w:name="__Fieldmark__29_43927552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39275524"/>
            <w:bookmarkStart w:id="63" w:name="__Fieldmark__30_43927552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39275524"/>
            <w:bookmarkStart w:id="65" w:name="__Fieldmark__31_43927552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39275524"/>
            <w:bookmarkStart w:id="67" w:name="__Fieldmark__32_43927552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39275524"/>
            <w:bookmarkStart w:id="69" w:name="__Fieldmark__33_43927552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39275524"/>
            <w:bookmarkStart w:id="71" w:name="__Fieldmark__34_43927552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39275524"/>
            <w:bookmarkStart w:id="73" w:name="__Fieldmark__35_43927552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39275524"/>
            <w:bookmarkStart w:id="75" w:name="__Fieldmark__36_43927552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39275524"/>
            <w:bookmarkStart w:id="77" w:name="__Fieldmark__37_43927552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39275524"/>
            <w:bookmarkStart w:id="79" w:name="__Fieldmark__38_43927552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39275524"/>
            <w:bookmarkStart w:id="81" w:name="__Fieldmark__39_43927552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39275524"/>
            <w:bookmarkStart w:id="83" w:name="__Fieldmark__40_43927552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39275524"/>
            <w:bookmarkStart w:id="85" w:name="__Fieldmark__41_43927552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39275524"/>
            <w:bookmarkStart w:id="87" w:name="__Fieldmark__42_43927552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39275524"/>
            <w:bookmarkStart w:id="89" w:name="__Fieldmark__43_43927552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39275524"/>
            <w:bookmarkStart w:id="91" w:name="__Fieldmark__44_43927552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39275524"/>
            <w:bookmarkStart w:id="93" w:name="__Fieldmark__45_43927552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